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武汉）兼职教师申请表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40"/>
        <w:gridCol w:w="1249"/>
        <w:gridCol w:w="720"/>
        <w:gridCol w:w="15"/>
        <w:gridCol w:w="1065"/>
        <w:gridCol w:w="1800"/>
        <w:gridCol w:w="11"/>
        <w:gridCol w:w="1609"/>
        <w:gridCol w:w="1657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最高学历学位及所学专业、毕业时间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研究、教学经历及主要业务专长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安排教学任务情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讲课对象及班级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上课起始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承担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工作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系领导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9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院领导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 xml:space="preserve">)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7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意见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兼职教师申请表回执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07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兼职教师姓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兼职教师所在单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所任课程名称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学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管理部门意见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此回执交给申请单位的教学秘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2. </w:t>
      </w:r>
      <w:r>
        <w:rPr>
          <w:sz w:val="24"/>
        </w:rPr>
        <w:t>兼职教师课酬标准，不按标准者，多出部分由申请学院负担。</w:t>
      </w:r>
    </w:p>
    <w:tbl>
      <w:tblPr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42"/>
        <w:gridCol w:w="1431"/>
        <w:gridCol w:w="1420"/>
      </w:tblGrid>
      <w:tr>
        <w:trPr>
          <w:trHeight w:val="45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授课班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课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个行政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行政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行政班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3:13:00Z</dcterms:created>
  <dc:creator>zzf</dc:creator>
  <dc:description/>
  <cp:keywords/>
  <dc:language>en-US</dc:language>
  <cp:lastModifiedBy>雨林木风</cp:lastModifiedBy>
  <cp:lastPrinted>2006-07-07T10:58:00Z</cp:lastPrinted>
  <dcterms:modified xsi:type="dcterms:W3CDTF">2011-06-13T03:15:00Z</dcterms:modified>
  <cp:revision>3</cp:revision>
  <dc:subject/>
  <dc:title>  中国地质大学（武汉）兼职教师申请表</dc:title>
</cp:coreProperties>
</file>